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pPr>
      <w:r>
        <w:rPr/>
        <w:t xml:space="preserve">Ежегодно 28 апреля более чем в 100 странах мира по инициативе Международной организации труда (МОТ) и международного профсоюзного движения отмечается  всемирный День охраны труда. </w:t>
      </w:r>
    </w:p>
    <w:p>
      <w:pPr>
        <w:pStyle w:val="Normal"/>
        <w:spacing w:before="280" w:after="280"/>
        <w:ind w:firstLine="720"/>
        <w:jc w:val="both"/>
        <w:rPr/>
      </w:pPr>
      <w:r>
        <w:rPr/>
        <w:t>Федерация Независимых Профсоюзов России призывает членские организации присоединиться к проведению Всемирного Дня охраны труда, который в 2007 году пройдет под лозунгом: «Безопасные и здоровые рабочие места, сделаем достойный труд реальностью».</w:t>
      </w:r>
    </w:p>
    <w:p>
      <w:pPr>
        <w:pStyle w:val="Normal"/>
        <w:spacing w:before="280" w:after="280"/>
        <w:ind w:firstLine="720"/>
        <w:jc w:val="both"/>
        <w:rPr/>
      </w:pPr>
      <w:r>
        <w:rPr/>
        <w:t>Ежегодно в Российской Федерации в результате несчастных случаев на производстве гибнет свыше 4,5 тыс. человек, свыше 100 тыс.  человек получают травмы различной степени тяжести, регистрируется  свыше 8 тыс. профессиональных заболеваний. Однако, по оценке Международной организации труда, в России количество травматизма и профессиональных заболеваний намного выше, чем представляемые данные Росстата РФ. Это свидетельствует о сокрытии травм, полученных на работе и недостаточном выявлении профессиональной патологии.</w:t>
      </w:r>
    </w:p>
    <w:p>
      <w:pPr>
        <w:pStyle w:val="Normal"/>
        <w:spacing w:before="280" w:after="280"/>
        <w:ind w:firstLine="720"/>
        <w:jc w:val="both"/>
        <w:rPr/>
      </w:pPr>
      <w:r>
        <w:rPr/>
        <w:t>По расчетам Минздравсоцразвития России экономические потери, связанные с гибелью работников и утратой здоровья на работе, практически равны планируемому ежегодному приросту объема производства. Вместе с тем работодатели недооценивают объемы  экономических потерь и упущенной выгоды, связанных с недостаточным вниманием к вопросам охраны труда.</w:t>
      </w:r>
    </w:p>
    <w:p>
      <w:pPr>
        <w:pStyle w:val="Normal"/>
        <w:spacing w:before="280" w:after="280"/>
        <w:ind w:firstLine="720"/>
        <w:jc w:val="both"/>
        <w:rPr/>
      </w:pPr>
      <w:r>
        <w:rPr/>
      </w:r>
    </w:p>
    <w:p>
      <w:pPr>
        <w:pStyle w:val="Style15"/>
        <w:ind w:firstLine="720"/>
        <w:rPr>
          <w:color w:val="000000"/>
        </w:rPr>
      </w:pPr>
      <w:r>
        <w:rPr>
          <w:color w:val="000000"/>
        </w:rPr>
        <w:t xml:space="preserve">профессиональными рисками". </w:t>
      </w:r>
    </w:p>
    <w:p>
      <w:pPr>
        <w:pStyle w:val="Style15"/>
        <w:ind w:firstLine="720"/>
        <w:rPr>
          <w:color w:val="000000"/>
        </w:rPr>
      </w:pPr>
      <w:r>
        <w:rPr>
          <w:color w:val="000000"/>
        </w:rPr>
        <w:t>Администрация края поддерживая инициативу МБТ и Минздравсоцразвития России, в своем обращении, опубликованном в краевой газете "Кубанские новости", ко всем органам власти, в том числе федеральным, действующим на территории края, органам местного самоуправления, объединениям работодателей и профсоюзов призвала провести в рамках своей деятельности информационно-разъяснительную кампанию, посвященную созданию в крае системы управления профессиональными рисками и внедрению ее на каждом рабочем месте.</w:t>
      </w:r>
    </w:p>
    <w:p>
      <w:pPr>
        <w:pStyle w:val="Style15"/>
        <w:ind w:firstLine="720"/>
        <w:rPr>
          <w:color w:val="000000"/>
        </w:rPr>
      </w:pPr>
      <w:r>
        <w:rPr>
          <w:color w:val="000000"/>
        </w:rPr>
        <w:t>В рамках Всемирного дня охраны труда направлены письма главам муниципальных образований с рекомендацией отметить этот день инициативами, направленными на предотвращение производственного травматизма и сокращение издержек на охрану труда.</w:t>
      </w:r>
    </w:p>
    <w:p>
      <w:pPr>
        <w:pStyle w:val="Style15"/>
        <w:ind w:firstLine="720"/>
        <w:rPr/>
      </w:pPr>
      <w:r>
        <w:rPr>
          <w:color w:val="000000"/>
        </w:rPr>
        <w:t>К Всемирному дню охраны труда были подведены итоги краевого конкурса на лучшую организацию работы в области охраны труда среди</w:t>
      </w:r>
      <w:r>
        <w:rPr>
          <w:rStyle w:val="StrongEmphasis"/>
          <w:color w:val="000000"/>
        </w:rPr>
        <w:t xml:space="preserve"> </w:t>
      </w:r>
      <w:r>
        <w:rPr>
          <w:color w:val="000000"/>
        </w:rPr>
        <w:t xml:space="preserve">организаций Краснодарского края в 2007 году. Решением краевой межведомственной комиссии по охране труда были определены 15 организаций - победителей разных отраслей. Постановлением губернатора края за успехи, достигнутые в конкурсе, были награждены Почетной грамотой администрации Краснодарского края коллективы всех пятнадцати организаций-победителей, отмечены главы муниципальных образований, руководители органов исполнительной власти Краснодарского края и руководители управлений социальной защиты населения департамента социальной защиты населения Краснодарского края, принявших активное участие в проведении конкурса. </w:t>
      </w:r>
    </w:p>
    <w:p>
      <w:pPr>
        <w:pStyle w:val="Style15"/>
        <w:ind w:firstLine="720"/>
        <w:rPr>
          <w:color w:val="000000"/>
        </w:rPr>
      </w:pPr>
      <w:r>
        <w:rPr>
          <w:color w:val="000000"/>
        </w:rPr>
        <w:t>По инициативе департамента социальной защиты населения Краснодарского края 25 апреля 2008 года состоялось заседание круглого стола на тему "Управление профессиональными рисками для обеспечения безопасного труда. Практика. Теория. Обмен опытом", посвященного Всемирному дню охраны труда. В работе круглого стола приняли участие и выступили представители: исполнительных органов государственной власти Краснодарского края, федеральных органов надзора и контроля, Краснодарского регионального отделения Фонда социального страхования, крайсовпрофа и отраслевых крайкомов профсоюзов, научных организаций, победителей конкурса на лучшую организацию работы в области охраны труда среди организаций Краснодарского края в 2007 году. По результатам работы были приняты рекомендации участников круглого стола.</w:t>
      </w:r>
    </w:p>
    <w:p>
      <w:pPr>
        <w:pStyle w:val="Style15"/>
        <w:ind w:firstLine="720"/>
        <w:rPr>
          <w:color w:val="000000"/>
        </w:rPr>
      </w:pPr>
      <w:r>
        <w:rPr>
          <w:color w:val="000000"/>
        </w:rPr>
        <w:t>В краевой газете "Кубань сегодня" от 25.04.2008 года N° 69 на печатной полосе "Социальная защита на Кубани" опубликована подборка материалов департамента социальной защиты населения Краснодарского края, посвященных Всемирному дню охраны труда: "Жизнь и здоровье: что может быть дороже?", "28 апреля – Всемирный день охраны труда", "Аттестация рабочих мест – требования закона", "Лучшие предприятия по охране труда"  с обобщенной информацией о состоянии и принимаемых мерах по улучшению условий и охраны труда в организациях края.</w:t>
      </w:r>
    </w:p>
    <w:p>
      <w:pPr>
        <w:pStyle w:val="Style15"/>
        <w:ind w:firstLine="720"/>
        <w:rPr/>
      </w:pPr>
      <w:r>
        <w:rPr>
          <w:color w:val="000000"/>
        </w:rPr>
        <w:t xml:space="preserve">Во всех 48 муниципальных образований края ответственно подошли к проведению Всемирного дня охраны труда. Главами администраций были приняты распоряжения "О проведении Всемирного дня охраны труда", разработаны планы организационных мероприятий по его проведению. </w:t>
      </w:r>
    </w:p>
    <w:p>
      <w:pPr>
        <w:pStyle w:val="Style15"/>
        <w:ind w:firstLine="720"/>
        <w:rPr>
          <w:color w:val="000000"/>
        </w:rPr>
      </w:pPr>
      <w:r>
        <w:rPr>
          <w:color w:val="000000"/>
        </w:rPr>
        <w:t>Так, к Всемирному дню охраны труда во всех муниципальных образованиях края были подведены итоги конкурса "На лучшую организацию работы в области охраны труда среди организаций муниципального образования в 2007 году". Кроме этого были проведены конкурсы по охране труда: "Лучший специалист по охране труда в организации" в Кущёвском районе, "На лучшего уполномоченного по охране труда" в Лабинском районе, "Лучшая работа по защите трудовых прав и за высокий профессионализм в работе по охране труда" в г.Тихорецке, "Профессиональное мастерство и безопасное производство" в г.Горячий Ключ.</w:t>
      </w:r>
    </w:p>
    <w:p>
      <w:pPr>
        <w:pStyle w:val="Style15"/>
        <w:ind w:firstLine="720"/>
        <w:rPr>
          <w:color w:val="000000"/>
        </w:rPr>
      </w:pPr>
      <w:r>
        <w:rPr>
          <w:color w:val="000000"/>
        </w:rPr>
        <w:t>На праздничных мероприятиях посвященных Всемирному дню охраны труда победители конкурсов были награждены Почетными грамотами губернатора края, глав муниципальных образований и ценными подарками. Местными телеканалами транслировались репортажи о победителях конкурса по охране труда.</w:t>
      </w:r>
    </w:p>
    <w:p>
      <w:pPr>
        <w:pStyle w:val="Style15"/>
        <w:ind w:firstLine="720"/>
        <w:rPr>
          <w:color w:val="000000"/>
        </w:rPr>
      </w:pPr>
      <w:r>
        <w:rPr>
          <w:color w:val="000000"/>
        </w:rPr>
        <w:t>Особое внимание при подготовке к Всемирному дню охраны труда в муниципальных образованиях было обращено на выполнение мероприятий по предупреждению травматизма среди подростков и работников лагерей труда и отдыха в летний период на территории Краснодарского края. Эта тема актуальна для курортного и аграрного края в свете проводимой администрацией края демографической политики. Так в муниципальных образованиях края были организованы и проведены среди этой категории организаций семинары, классные часы, выставки с участием членов комиссий (комитетов) по охране труда и уполномоченных по охране труда профсоюзных организаций, обновлены стенды и уголки охраны труда для пришкольных лагерей труда и отдыха и оздоровления детей.</w:t>
      </w:r>
    </w:p>
    <w:p>
      <w:pPr>
        <w:pStyle w:val="Normal"/>
        <w:ind w:firstLine="720"/>
        <w:rPr>
          <w:color w:val="000000"/>
        </w:rPr>
      </w:pPr>
      <w:r>
        <w:rPr>
          <w:color w:val="000000"/>
        </w:rPr>
        <w:t> </w:t>
      </w:r>
      <w:r>
        <w:rPr>
          <w:color w:val="000000"/>
        </w:rPr>
        <w:t>В рамках Всемирного дня охраны труда были организованы и проведены "круглые столы" на предприятиях малого и среднего бизнеса. В ходе которых обсуждались вопросы внедрения новых технологических процессов по механизации производства с целью ликвидации тяжёлых условий труда, соблюдения работниками правил безопасности, своевременности проведения инструктажей и обучения безопасным приёмам работы, состояния трудовой дисциплины и культуры производства. Информация о проведенных мероприятиях в рамках Всемирного дня охраны труда в Краснодарском крае</w:t>
      </w:r>
      <w:r>
        <w:rPr>
          <w:color w:val="000000"/>
          <w:lang w:val="en-US" w:eastAsia="en-US"/>
        </w:rPr>
        <w:drawing>
          <wp:inline distT="0" distB="0" distL="0" distR="0">
            <wp:extent cx="85725" cy="57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0" t="-629" r="-420" b="-629"/>
                    <a:stretch>
                      <a:fillRect/>
                    </a:stretch>
                  </pic:blipFill>
                  <pic:spPr bwMode="auto">
                    <a:xfrm>
                      <a:off x="0" y="0"/>
                      <a:ext cx="85725" cy="57150"/>
                    </a:xfrm>
                    <a:prstGeom prst="rect">
                      <a:avLst/>
                    </a:prstGeom>
                  </pic:spPr>
                </pic:pic>
              </a:graphicData>
            </a:graphic>
          </wp:inline>
        </w:drawing>
      </w:r>
    </w:p>
    <w:p>
      <w:pPr>
        <w:pStyle w:val="Normal"/>
        <w:ind w:firstLine="720"/>
        <w:rPr>
          <w:b/>
          <w:b/>
          <w:bCs/>
          <w:color w:val="C11278"/>
        </w:rPr>
      </w:pPr>
      <w:r>
        <w:rPr>
          <w:b/>
          <w:bCs/>
          <w:color w:val="C11278"/>
        </w:rPr>
        <w:t> </w:t>
      </w:r>
    </w:p>
    <w:p>
      <w:pPr>
        <w:pStyle w:val="Normal"/>
        <w:ind w:firstLine="720"/>
        <w:rPr/>
      </w:pPr>
      <w:hyperlink r:id="rId3" w:tgtFrame="_blank">
        <w:r>
          <w:rPr>
            <w:rStyle w:val="InternetLink"/>
          </w:rPr>
          <w:t>Версия для печати</w:t>
        </w:r>
      </w:hyperlink>
      <w:r>
        <w:rPr>
          <w:color w:val="000000"/>
        </w:rPr>
        <w:t xml:space="preserve"> </w:t>
      </w:r>
    </w:p>
    <w:p>
      <w:pPr>
        <w:pStyle w:val="Style15"/>
        <w:ind w:firstLine="720"/>
        <w:rPr>
          <w:color w:val="000000"/>
        </w:rPr>
      </w:pPr>
      <w:r>
        <w:rPr>
          <w:color w:val="000000"/>
        </w:rPr>
        <w:t>По предложению Международного бюро труда (МБТ) и Министерства здравоохранения и социального развития Российской Федерации 28 апреля 2008 года в Краснодарском крае проводился Всемирный день охраны труда под лозунгом "Моя жизнь, моя работа мой безопасный труд" на тему "Управление</w:t>
      </w:r>
    </w:p>
    <w:p>
      <w:pPr>
        <w:pStyle w:val="Style15"/>
        <w:ind w:firstLine="720"/>
        <w:rPr>
          <w:color w:val="000000"/>
        </w:rPr>
      </w:pPr>
      <w:r>
        <w:rPr>
          <w:color w:val="000000"/>
        </w:rPr>
        <w:t>Всего за март-апрель 2008 года в преддверии Всемирного дня охраны труда исполнительными органами государственной власти края и органами местного самоуправления в муниципальных образованиях совместно с федеральными надзорными органами и общественными объединениями было подготовлено и проведено 169 семинаров-совещаний и 76 круглых столов, в работе которых приняли участие 623657 человек из 32252 организаций. Всем участникам семинаров-совещаний были розданы буклеты и листовки на трудоохранную тематику; в целях привлечения внимания работодателей, работников и общественности муниципальных образований края к созданию здоровых и безопасных условий труда было проведено 14 выставок средств индивидуальной и коллективной защиты, 28 книжных выставок и обзоры специальной литературы по вопросам охраны труда.</w:t>
      </w:r>
    </w:p>
    <w:p>
      <w:pPr>
        <w:pStyle w:val="Style15"/>
        <w:ind w:firstLine="720"/>
        <w:rPr>
          <w:color w:val="000000"/>
        </w:rPr>
      </w:pPr>
      <w:r>
        <w:rPr>
          <w:color w:val="000000"/>
        </w:rPr>
        <w:t xml:space="preserve">Проведение Всемирного дня охраны труда в муниципальных образованиях и на краевом уровне широко освещались в средствах массовой информации и на Интернет - сайтах администраций муниципальных образований: опубликовано 115 статей, подготовлено 32 видеосюжета, 12 выступлений на радио, размещено 9 статей на Интернет - сайтах администраций муниципальных образований. </w:t>
      </w:r>
    </w:p>
    <w:p>
      <w:pPr>
        <w:pStyle w:val="Normal"/>
        <w:spacing w:before="280" w:after="280"/>
        <w:ind w:firstLine="720"/>
        <w:jc w:val="both"/>
        <w:rPr>
          <w:color w:val="000000"/>
        </w:rPr>
      </w:pPr>
      <w:r>
        <w:rPr>
          <w:color w:val="000000"/>
        </w:rPr>
        <w:t>Итоги проведения Всемирного дня охраны труда показали, что большинство работодателей и руководителей организаций, ответственно подошли к выполнению рекомендованных администрацией края мероприятий по охране труда и этот день, стал днём определения задач по обеспечению безопасных условий труда с главной целью - предупреждение производственного  травматизма и профессиональной заболеваемости.</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nkuban.ru/ohrana120084.html?template=prin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2T13:53:00Z</dcterms:created>
  <dc:creator>Ingvar</dc:creator>
  <dc:description/>
  <cp:keywords/>
  <dc:language>en-US</dc:language>
  <cp:lastModifiedBy>Игнатиков</cp:lastModifiedBy>
  <dcterms:modified xsi:type="dcterms:W3CDTF">2017-06-08T05:06:00Z</dcterms:modified>
  <cp:revision>4</cp:revision>
  <dc:subject/>
  <dc:title/>
</cp:coreProperties>
</file>